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2475230" cy="639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кадастровая пала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енбург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2.03.2020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ренбургской кадастровой палате расскажут об особенностях постановки недвижимости на кадастровый учет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енбургская кадастровая палата 26 марта проведет обучающую лекцию для профессионалов рынка недвижимости региона.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марта Оренбургская кадастровая палата проведет лекцию </w:t>
      </w:r>
      <w:r>
        <w:rPr>
          <w:rFonts w:cs="Times New Roman" w:ascii="Times New Roman" w:hAnsi="Times New Roman"/>
          <w:bCs/>
          <w:sz w:val="28"/>
          <w:szCs w:val="28"/>
        </w:rPr>
        <w:t>на актуальную тему: «Г</w:t>
      </w:r>
      <w:r>
        <w:rPr>
          <w:rFonts w:cs="Times New Roman" w:ascii="Times New Roman" w:hAnsi="Times New Roman"/>
          <w:sz w:val="28"/>
          <w:szCs w:val="28"/>
        </w:rPr>
        <w:t>осударственный кадастровый учет санитарно–защитных зон, а также постановка объектов недвижимости в качестве бесхозяйных объектов недвижим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полнительно эксперты ведомства разъяснят особенности подготовки технических планов и актов в соответствии с последними изменениями в законодательстве. 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продолжительностью 1 час пройдет 26 марта 2020 года по адресу: г. Оренбург, пр. Победы, 118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о в 11:00 (регистрация участников - в 10:30). </w:t>
      </w:r>
      <w:r>
        <w:rPr>
          <w:rFonts w:cs="Times New Roman" w:ascii="Times New Roman" w:hAnsi="Times New Roman"/>
          <w:sz w:val="28"/>
          <w:szCs w:val="28"/>
        </w:rPr>
        <w:t>Заявки принимаются до 23.03.2020 включительно. У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е в лекции является платным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овиях участия можно узнать по телефону по телефону: 8 (3532) 44-38-22, доб. 2080 (контактные лица по вопросам организации – Зинченко Наталия Викторовна, по вопросу оплаты и выставления счета - контактное лицо Шуйскова Елена Александровна, тел.: 8 (3532) 44-42-45).</w:t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5"/>
        <w:tabs>
          <w:tab w:val="clear" w:pos="708"/>
          <w:tab w:val="left" w:pos="5970" w:leader="none"/>
        </w:tabs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нтакты для С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 кадастровая палата Оренбург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о связям с общественность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жников Виталий Виктор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б. тел.: 8-987-348-15-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5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шрифт абзаца2"/>
    <w:qFormat/>
    <w:rPr/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56.kada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3:00Z</dcterms:created>
  <dc:creator>Латыпова ВМ</dc:creator>
  <dc:description/>
  <cp:keywords/>
  <dc:language>en-US</dc:language>
  <cp:lastModifiedBy>Сапожников ВВ</cp:lastModifiedBy>
  <cp:lastPrinted>2015-03-27T09:05:00Z</cp:lastPrinted>
  <dcterms:modified xsi:type="dcterms:W3CDTF">2020-03-12T11:37:00Z</dcterms:modified>
  <cp:revision>6</cp:revision>
  <dc:subject/>
  <dc:title/>
</cp:coreProperties>
</file>