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540"/>
        <w:gridCol w:w="2534"/>
        <w:gridCol w:w="1065"/>
        <w:gridCol w:w="425"/>
        <w:gridCol w:w="142"/>
        <w:gridCol w:w="2977"/>
        <w:gridCol w:w="352"/>
        <w:gridCol w:w="160"/>
      </w:tblGrid>
      <w:tr>
        <w:trPr>
          <w:trHeight w:val="432" w:hRule="atLeast"/>
          <w:cantSplit w:val="true"/>
        </w:trPr>
        <w:tc>
          <w:tcPr>
            <w:tcW w:w="623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rFonts w:eastAsia="Cambria"/>
                <w:b w:val="false"/>
                <w:sz w:val="28"/>
                <w:szCs w:val="28"/>
              </w:rPr>
              <w:t xml:space="preserve">       </w:t>
            </w:r>
            <w:r>
              <w:rPr>
                <w:b w:val="false"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Архиповский сельсовет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Сакмарского  района</w:t>
            </w:r>
          </w:p>
          <w:p>
            <w:pPr>
              <w:pStyle w:val="Heading5"/>
              <w:jc w:val="left"/>
              <w:rPr/>
            </w:pPr>
            <w:r>
              <w:rPr>
                <w:rFonts w:eastAsia="Calibri"/>
                <w:b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Оренбург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второго  созыва</w:t>
            </w:r>
          </w:p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№ 13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 июля 2014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 Архип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зования Архиповский сельсо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полугодие 2014 года</w:t>
            </w:r>
          </w:p>
        </w:tc>
        <w:tc>
          <w:tcPr>
            <w:tcW w:w="1065" w:type="dxa"/>
            <w:tcBorders/>
          </w:tcPr>
          <w:p>
            <w:pPr>
              <w:pStyle w:val="11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4" w:hRule="atLeast"/>
          <w:cantSplit w:val="true"/>
        </w:trPr>
        <w:tc>
          <w:tcPr>
            <w:tcW w:w="62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11"/>
              <w:numPr>
                <w:ilvl w:val="0"/>
                <w:numId w:val="0"/>
              </w:numPr>
              <w:ind w:left="144" w:right="141" w:hanging="0"/>
              <w:jc w:val="both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ind w:left="-496" w:firstLine="4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слушав отчёт главы Архиповского сельсовета Сакмарского района Оренбургской области об исполнении бюджета администрации Архиповского сельсовета за 1 полугодие 2014 года, Совет депутатов муниципального образования Архиповский сельсовет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отчёт главы Архиповского сельсовета Сакмарского района Оренбургской области Н.Н. Рябова  об исполнении бюджета администрации муниципального образования Архиповский сельсовет за 1 полугодие 2014 года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вести разъяснительную работу с населением о необходимости своевременной уплаты имущественных налогов в установленные законодательством с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нять меры для оптимизации бюджетных расходов на содержание органов местного самоуправления в части соблюдения предельных объёмов расходов на оплату труда, начислении и выплаты на оплату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рхиповский сельсовет                                                              Н.Н. Рябов                                                                               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Приложение 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от 10.07. 2014 г. № 1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полнение бюджета муниципального образования  Архиповский сельсовет за 1 полугодие 2014г.</w:t>
      </w:r>
    </w:p>
    <w:p>
      <w:pPr>
        <w:pStyle w:val="Normal"/>
        <w:jc w:val="center"/>
        <w:rPr/>
      </w:pPr>
      <w:r>
        <w:rPr/>
      </w:r>
    </w:p>
    <w:tbl>
      <w:tblPr>
        <w:tblW w:w="1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108"/>
        <w:gridCol w:w="306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лог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цифры</w:t>
            </w:r>
          </w:p>
          <w:p>
            <w:pPr>
              <w:pStyle w:val="Normal"/>
              <w:jc w:val="center"/>
              <w:rPr/>
            </w:pPr>
            <w:r>
              <w:rPr/>
              <w:t>2014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 за 1 полугод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 к плану года</w:t>
            </w:r>
          </w:p>
        </w:tc>
      </w:tr>
      <w:tr>
        <w:trPr>
          <w:trHeight w:val="3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доходы. Всег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Налог на доходы с физ. ли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ый с/х нало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. ли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ы от уплаты акцизов на моторные масла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>
          <w:trHeight w:val="3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. Всег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) Дотация на выравнивание бюджетного обеспеч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39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) Субвенция бюджетов поселений на регистр. актов гражданского состоя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) Субвенции бюджетов поселений на осуществление первичного воинского уче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доход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3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6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от 10.07. 2014 г. № 1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 местного бюджета по муниципальному образованию  Архиповский сельсовет за 1 полугодие 2014г.</w:t>
      </w:r>
    </w:p>
    <w:p>
      <w:pPr>
        <w:pStyle w:val="Normal"/>
        <w:jc w:val="center"/>
        <w:rPr/>
      </w:pPr>
      <w:r>
        <w:rPr/>
        <w:t>Классификация расходов бюджета по экономическим статьям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293"/>
        <w:gridCol w:w="2047"/>
        <w:gridCol w:w="1907"/>
        <w:gridCol w:w="1512"/>
        <w:gridCol w:w="166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ределителей креди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игнования текущего периода</w:t>
            </w:r>
          </w:p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 финанси-</w:t>
            </w:r>
          </w:p>
          <w:p>
            <w:pPr>
              <w:pStyle w:val="Normal"/>
              <w:jc w:val="center"/>
              <w:rPr/>
            </w:pPr>
            <w:r>
              <w:rPr/>
              <w:t>рования</w:t>
            </w:r>
          </w:p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6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. РФ высших должностных лиц субъектов РФ и органов местн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. РФ высших органов власти субъектов РФ местн. ад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10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0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: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Уличное освещени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5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одержание автомобильных дорог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04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Содержание мест захорон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5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Прочие мероприятия по благоустрой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5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4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3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9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едение первичного воинского уче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1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: культур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8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34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5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right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27:00Z</dcterms:created>
  <dc:creator>Алена</dc:creator>
  <dc:description/>
  <cp:keywords/>
  <dc:language>en-US</dc:language>
  <cp:lastModifiedBy>adm</cp:lastModifiedBy>
  <cp:lastPrinted>2014-12-17T17:53:00Z</cp:lastPrinted>
  <dcterms:modified xsi:type="dcterms:W3CDTF">2020-07-15T08:14:00Z</dcterms:modified>
  <cp:revision>5</cp:revision>
  <dc:subject/>
  <dc:title/>
</cp:coreProperties>
</file>